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е итогового сочинения в О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аблаговременн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О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авливают и настраивают программное обеспечение «Планирование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ИА» (до версии 10.01 в 2015г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сбор сведений об участниках, заполняя региональную базу данных (в 2015г. – до 13 ноябр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ят в соответствие с требованиями техническое обеспечение проведения итогового сочинения (компьютер – рабочая станция с выходом в интернет, лазерный принтер, сканер, ксерокс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ят работников, привлекаемых к проведению сочинения (знакомят с нормативными документами, методическими рекомендациями, инструкциями под роспись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ят участников к написанию сочин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регистрацию заявлений выпускников текущего года для участия в итоговом сочинении за 2 недели до написания сочинения (в 2015 году – до 17 ноября включительно) и получение от участников согласия на обработку персональных дан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регистрацию заявлений выпускников прошлых лет, а также обучающихся, получающих среднее общее образование в рамках освоения образовательных программ среднего профессионального образования,  для участия в итоговом сочинении за 2 недели до написания сочинения (в 2016 году – до 19 января включительно) и получение от участников согласия на обработку персональных данны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распоряжения Министерства образования и науки Архангельской области об определении перечня пунктов проведения итогового сочинения (изложения) издают приказ по ОО о создании 2-х комисс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 подготовке и проведению сочинения (по назначению организаторов в аудитории проведения итогового  сочинения, по назначению технического специалиста, по определению аудиторий для проведения сочинения, по назначению ответственного лица для переноса результатов проверки из копий бланков регистрации в оригиналы бланков регистрации участников сочинения, по назначению дежурных, контролирующих соблюдение порядка проведения итогового сочинения);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 проверке итогового сочинения (экспертная комиссия должна состоять не менее чем из 3-х человек: 2-х учителей русского языка и литературы и 1 чел. от администрации ОО; к осуществлению проверки в обязательном порядке привлекаются независимые эксперты, если ОО не обладает достаточным кадровым потенциалом, не рекомендуется привлекать учителей, обучающих выпускников данного учебного года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т обучающимся под роспись Уведомления на итоговое сочинение, информируют их и их родителей о сроках проведения итогового сочинения, о времени и месте ознакомления с результа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ют из МОУО (отдел образования) импорт в РИС (РБД) с номерами бланков (23-25.11.2015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 печать чёрно-белых бланков регистрации и бланков записи итогового сочинения (Рекомендуется односторонняя печать бланков), списка участников сочинения, ведомости проведения итогового сочинения, протокола проверки итогового сочинения с помощью программного обеспечения «Планирование ГИА» (в РБД заходим в раздел «Отчёты», выбираем подраздел «Итоговое сочинение (изложение)», в этом подразделе находим формы ИС-01, ИС-02, ИС-03, ИС-04, ИС-05, ИС-06, ИС-10) – не позднее, чем за сутки до проведения  (до 01.12.2015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ят черновики для участников, школьные орфографические словари, запасные чёрные гелиевые ручки, инструкции для каждого участника итогового сочин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ят классную доску в аудитории, где будет проходить написание сочинения (копируются поля для заполнения в бланке регистрац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день проведения сочи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хнический специалист принимает список тем из отдела образования или с сайта ГАУ АО ЦОКО (</w:t>
      </w:r>
      <w:r>
        <w:rPr>
          <w:rFonts w:cs="Times New Roman" w:ascii="Times New Roman" w:hAnsi="Times New Roman"/>
          <w:sz w:val="28"/>
          <w:szCs w:val="28"/>
          <w:lang w:val="en-US"/>
        </w:rPr>
        <w:t>coko</w:t>
      </w:r>
      <w:r>
        <w:rPr>
          <w:rFonts w:cs="Times New Roman" w:ascii="Times New Roman" w:hAnsi="Times New Roman"/>
          <w:sz w:val="28"/>
          <w:szCs w:val="28"/>
        </w:rPr>
        <w:t>29.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 xml:space="preserve">), а также можно с сайтов </w:t>
      </w:r>
      <w:r>
        <w:rPr>
          <w:rFonts w:cs="Times New Roman" w:ascii="Times New Roman" w:hAnsi="Times New Roman"/>
          <w:sz w:val="28"/>
          <w:szCs w:val="28"/>
          <w:lang w:val="en-US"/>
        </w:rPr>
        <w:t>eg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sz w:val="28"/>
          <w:szCs w:val="28"/>
          <w:lang w:val="en-US"/>
        </w:rPr>
        <w:t>ruste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за 15 минут до начала написания сочинения, распечатывает его для каждого участника и передаёт в аудиторию, где будет проходить написание сочин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очинения в О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О участника в Бланке записи заполняется </w:t>
      </w:r>
      <w:r>
        <w:rPr>
          <w:rFonts w:cs="Times New Roman" w:ascii="Times New Roman" w:hAnsi="Times New Roman"/>
          <w:b/>
          <w:sz w:val="28"/>
          <w:szCs w:val="28"/>
        </w:rPr>
        <w:t>прописью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бланков в Бланке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необходимо проставить следующим образом: учитывать все 4 выданных бланка, даже если они не все заполнены (не использованы!), а также выданные при необходимости дополнительные бланки, при этом сам Бланк регистрации не учитывается. Каждый Бланк записи должен быть исписан до конца (до последней строчки), и только затем производить запись на следующем бланке. На последней странице, где осталось место, необходимо проставить «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», а также проставить  «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» на оборотной стороне каждого Бланка записи и на пустых Бланках записи («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» проставляют организаторы в аудитории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ют соответствующие формы и протоколы проведения сочинения, которые предлагаются программным обеспечением «Планирование ЕГЭ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в аудитории передают сочинения руководителю О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рование бланков для передачи на провер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О передаёт работы техническому специалисту, который осуществляет копирование бланков регистрации и бланков записи итогового сочинения каждого участника в присутствии руководителя и возвращает оригиналы и копии руководител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ередаёт </w:t>
      </w:r>
      <w:r>
        <w:rPr>
          <w:rFonts w:cs="Times New Roman" w:ascii="Times New Roman" w:hAnsi="Times New Roman"/>
          <w:b/>
          <w:sz w:val="28"/>
          <w:szCs w:val="28"/>
        </w:rPr>
        <w:t>копии</w:t>
      </w:r>
      <w:r>
        <w:rPr>
          <w:rFonts w:cs="Times New Roman" w:ascii="Times New Roman" w:hAnsi="Times New Roman"/>
          <w:sz w:val="28"/>
          <w:szCs w:val="28"/>
        </w:rPr>
        <w:t xml:space="preserve"> бланков регистрации и бланков ответов экспертной комиссии для осуществления проверки сочин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 бланков регистрации и бланков ответов убираются руководителем в сейф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течение 7 дней после проведения сочинения (со 02.12.2015 по 09.12.2015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спертная комиссия ОО перед осуществлением проверки итогового сочинения проверяет соблюдение участниками сочинения требований (по критериям оценивания, разработанным Федеральной службой по надзору в сфере образования и науки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ём сочинения (не менее 250 с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амостоятельность написания итогового сочи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соблюдается хотя бы одно из этих требований – выставляется «незачёт» по всей работе в це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оба требования соблюдены, осуществляют проверку копий работ (ручкой любого цвета) и вносят результаты в копии бланков регистрации (проверка каждого сочинения каждым экспертом проводится однократно), при этом внимательно </w:t>
      </w:r>
      <w:r>
        <w:rPr>
          <w:rFonts w:cs="Times New Roman" w:ascii="Times New Roman" w:hAnsi="Times New Roman"/>
          <w:b/>
          <w:sz w:val="28"/>
          <w:szCs w:val="28"/>
        </w:rPr>
        <w:t>изучив Правила заполнения экспертом нижней части Бланка рег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бланков регистрации и бланков ответов после проверки передаются членами комиссии руководит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лицо, назначенное приказом по ОО, переносит результаты проверки из копий бланков регистрации в оригиналы (чёрной гелиевой ручкой в поля «Результаты оценивания сочинения» и «Результаты проверки сочинения») и формирует сводный протокол проверки итогового сочинения  (форма сводного протокола  также предлагается программным обеспечением «Планирование ГИА»), затем передаёт руководителю оригиналы и копии бланков регистрации участников и сводный протокол проверки итогового сочин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уководитель  утверждает приказом по ОО результаты участников («зачёт»/»незачёт»), в т.ч. и у участников апроб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технический специалист скачивает с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сайта </w:t>
      </w:r>
      <w:hyperlink r:id="rId2" w:tgtFrame="_blank">
        <w:r>
          <w:rPr>
            <w:rStyle w:val="InternetLink"/>
            <w:rFonts w:cs="Times New Roman" w:ascii="Times New Roman" w:hAnsi="Times New Roman"/>
            <w:color w:val="660099"/>
            <w:sz w:val="28"/>
            <w:szCs w:val="28"/>
            <w:shd w:fill="FFFFFF" w:val="clear"/>
          </w:rPr>
          <w:t>coko29.info</w:t>
        </w:r>
      </w:hyperlink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 разделе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222222"/>
          <w:sz w:val="28"/>
          <w:szCs w:val="28"/>
          <w:shd w:fill="FFFFFF" w:val="clear"/>
        </w:rPr>
        <w:t>«Государственная итоговая аттестация/Программное обеспечение»</w:t>
      </w:r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дистрибутив Удаленной станции сканирования сочинений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система обработки бланков ABBYY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), если он не сохранился в компьютере с прошлого учебного года. Данный дистрибутив (программу) необходимо установить на компьютер, к которому подключен скане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Технический специалист сканирует работы в присутствии руководителя. При сканировании работ участников сочинения сначала запускается бланк регистрации и бланки ответа (по порядку) одного участника, затем в таком же порядке бланки другого участника и т.д. </w:t>
      </w:r>
      <w:r>
        <w:rPr>
          <w:rFonts w:cs="Times New Roman" w:ascii="Times New Roman" w:hAnsi="Times New Roman"/>
          <w:sz w:val="28"/>
          <w:szCs w:val="28"/>
        </w:rPr>
        <w:t>Сканируется Бланк регистрации и все Бланки записи, (даже пустые, незаполненные участником сочинения, с буквой «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» , т.е. сколько указано в Бланке регистрации), оборотную сторону сканировать не над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В результате формируется 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один файл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ют результаты сканирования на съёмном электронном носителе информации и передают  в отдел образования не позднее семи календарных дней с даты проведения итогового сочинения по акту приёма-передачи, разработанному образовательными организациями самостоятельно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7-дневный срок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ют участников об их результатах посредством ознакомления со сводным протоколом проверки итогового сочинения под роспись, а также их родителей  (форма сводного протокола  предлагается программным обеспечением «Планирование ГИА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течение 6 месяцев со дня проведения итогового сочин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ь хранит оригиналы и копии бланков регистрации, бланков записи итогового сочинения (по истечении 6 месяцев составляется акт об уничтожении материалов итогового сочинения, который подписывается руководителе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Не менее 4-х лет со дня проведения итогового сочинения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уководитель храни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кт об уничтожении оригиналов и копий бланков регистрации и бланков записи итогового сочин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ки участников итогового сочинения/изложения, ведомости проведения сочинения/изложения, протоколы проверки, сводный протокол проверки, акт о досрочном завершении работы по объективным причинам, акт об удалении участника, копию протокола о совпадении текстов сочинений, заверенных подписью руководителя и печатью образовательной организаци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ko29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49:00Z</dcterms:created>
  <dc:creator>User</dc:creator>
  <dc:description/>
  <cp:keywords/>
  <dc:language>en-US</dc:language>
  <cp:lastModifiedBy>Бойко</cp:lastModifiedBy>
  <dcterms:modified xsi:type="dcterms:W3CDTF">2015-11-19T06:36:00Z</dcterms:modified>
  <cp:revision>19</cp:revision>
  <dc:subject/>
  <dc:title/>
</cp:coreProperties>
</file>